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ME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ME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ородиц</w:t>
            </w:r>
            <w:r>
              <w:rPr>
                <w:b/>
                <w:bCs/>
                <w:lang w:val="sr-Latn-RS"/>
              </w:rPr>
              <w:t>a</w:t>
            </w:r>
            <w:r>
              <w:rPr>
                <w:b/>
                <w:bCs/>
                <w:lang w:val="sr-CS"/>
              </w:rPr>
              <w:t xml:space="preserve"> и породични однос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>/наставници</w:t>
            </w:r>
            <w:r>
              <w:rPr>
                <w:b/>
                <w:bCs/>
                <w:lang w:val="sr-CS"/>
              </w:rPr>
              <w:t>: Јелисавета А. Тодоровић и Ивана Б. Јан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/>
              <w:t>Упознавање студената са појмом и функцијама породице, типовима породице, релевантним теоријама које разматрају формирање и функционисање породице, различитим васпитним стиловима, са последицама насиља и занемаривања у породици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/>
              <w:t>Након завршеног курса студент је оспособљен да:</w:t>
            </w:r>
          </w:p>
          <w:p>
            <w:pPr>
              <w:pStyle w:val="Normal"/>
              <w:jc w:val="both"/>
              <w:rPr/>
            </w:pPr>
            <w:r>
              <w:rPr/>
              <w:t>Дефинише породицу и одреди њене функције, типове и структуру, познаје карактеристике различитих родитељских стилова и последице на понашање деце, познаје одлике функционалне и дисфункционалне породице.</w:t>
            </w:r>
          </w:p>
          <w:p>
            <w:pPr>
              <w:pStyle w:val="Normal"/>
              <w:jc w:val="both"/>
              <w:rPr/>
            </w:pPr>
            <w:r>
              <w:rPr/>
              <w:t>Разуме повезаност породичних односа и радитељских стилова, разуме механизме настанка дисфункционалности у породичним односима, повеже одлике емоционалног и социјалног развоја деце са циљевима васпитања, родитељским стилом и породичним односима у целини.</w:t>
            </w:r>
          </w:p>
          <w:p>
            <w:pPr>
              <w:pStyle w:val="Normal"/>
              <w:jc w:val="both"/>
              <w:rPr/>
            </w:pPr>
            <w:r>
              <w:rPr/>
              <w:t>Примени знања у процени функционалности породичних односа и да примени знања у изради предлога мера за побољшање баланса и функционалности породичних односа, као и да осмисли могуће интервенције у циљу побољшања породичног функционисања.</w:t>
            </w:r>
          </w:p>
          <w:p>
            <w:pPr>
              <w:pStyle w:val="Normal"/>
              <w:jc w:val="both"/>
              <w:rPr/>
            </w:pPr>
            <w:r>
              <w:rPr/>
              <w:t>Повеже различите констелације породица са могућим психичким сметњама у развоју деце, организује податке из генограма и процени квалитет интеракција у породиц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/>
              <w:t>1.Уводни час: савремено одређење породице, њено формирање и функције; 2. Животни циклуси породице– развојни задаци, развојне и неразвојне кризе; 3. Функционалне и дисфункционалне породице. 4. Квалитет брака, кумуникација и сукоби у браку; 5. Процена функционалности породице 6.</w:t>
            </w:r>
            <w:r>
              <w:rPr>
                <w:lang w:val="sr-ME"/>
              </w:rPr>
              <w:t xml:space="preserve"> </w:t>
            </w:r>
            <w:r>
              <w:rPr/>
              <w:t>Родитељство, васпитање и васпитни стилови; 7.Утицај породице на развој деце и психичко здравље деце (неуротичне сметње код деце, психосоматске сметње, поремећаји понашања, болести зависности код деце, породица и психоза); 8. Брачна нестабилност и развод; 9. Утицај развода брака родитеља на децу; 10. Породичне констелације и хранитељство 11. Јаз међу генерацијама и одлике старости и проблеми породичне неге.  12.Насиље у породици и браку и последице брачног и породичног насиља; 13. Насиље над децом и остарелим особама; 14. Губитци – смрт у породици;15.Евалуација наставног програ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на настав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Вежбе; студијски истраживачки рад ; дискусија и анализа примера о функционалним и дисфункционалним породицама; дискусија о различитим породичним констелацијама- непотпуна породица, вишегенерацијска породица, породица са усвојеним дететеом, хранитељска породица; израда и употреба генограма у анализи породице и породичних односа. Практичан део се односи и на проналажење породице, остваривање иницијалног контакта са њом, интервјуисање и писање извештаја са генограмом и анализом ризика за породично функционисањ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/>
              <w:t xml:space="preserve">Нила Капор-Стануловић  (1985): </w:t>
            </w:r>
            <w:r>
              <w:rPr>
                <w:i/>
              </w:rPr>
              <w:t>Психологија родитељства,</w:t>
            </w:r>
            <w:r>
              <w:rPr/>
              <w:t xml:space="preserve"> Београд, Нолит (стр. 142-170)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/>
              <w:t xml:space="preserve">Јелисавета Тодоровић (2005): </w:t>
            </w:r>
            <w:r>
              <w:rPr>
                <w:i/>
              </w:rPr>
              <w:t>Васпитни стилови родитеља и самопоштовање адолесцената</w:t>
            </w:r>
            <w:r>
              <w:rPr/>
              <w:t>, Ниш, Просвета (стр 42-58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60" w:hanging="360"/>
              <w:textAlignment w:val="baseline"/>
              <w:rPr>
                <w:rFonts w:ascii="Arial" w:hAnsi="Arial" w:cs="Arial"/>
              </w:rPr>
            </w:pPr>
            <w:r>
              <w:rPr/>
              <w:t xml:space="preserve">Мира Чудина Обрадовић и Јосип Обрадовић (2006): </w:t>
            </w:r>
            <w:r>
              <w:rPr>
                <w:i/>
              </w:rPr>
              <w:t>Психологија брака и обитељи</w:t>
            </w:r>
            <w:r>
              <w:rPr/>
              <w:t>, Загреб, Голден маркетинг-Tехничка књига (стр. 80-84,107-110, 121-145,243-282,293-322,443-460, 467-496,533-563,577-590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60" w:hanging="360"/>
              <w:textAlignment w:val="baseline"/>
              <w:rPr>
                <w:rFonts w:ascii="Arial" w:hAnsi="Arial" w:cs="Arial"/>
              </w:rPr>
            </w:pPr>
            <w:r>
              <w:rPr/>
              <w:t xml:space="preserve">Голднер-Вуков Мила (1988). </w:t>
            </w:r>
            <w:r>
              <w:rPr>
                <w:i/>
              </w:rPr>
              <w:t>Породица у кризи</w:t>
            </w:r>
            <w:r>
              <w:rPr/>
              <w:t>. Београд-Загреб:Медицинска књига (62-73,89-97,177-191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0"/>
              <w:ind w:left="360" w:hanging="360"/>
              <w:textAlignment w:val="baselin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/>
              <w:t>Марклена Милојковић, Јелена Срна, Радмила Мићовић (1997):</w:t>
            </w:r>
            <w:r>
              <w:rPr>
                <w:i/>
              </w:rPr>
              <w:t>Породична терапија</w:t>
            </w:r>
            <w:r>
              <w:rPr/>
              <w:t>, Београд, Центар за брак и породицу, (стр. 63-75,87-104, 113- 134)</w:t>
            </w:r>
          </w:p>
          <w:p>
            <w:pPr>
              <w:pStyle w:val="Normal"/>
              <w:widowControl/>
              <w:autoSpaceDE w:val="true"/>
              <w:spacing w:lineRule="atLeast" w:line="0"/>
              <w:textAlignment w:val="baselin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0"/>
              <w:textAlignment w:val="baselin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/>
              <w:t xml:space="preserve">Јелена Опсеница Костић, Јелисавета Тодоровић, Ивана Јанковић (2017). </w:t>
            </w:r>
            <w:r>
              <w:rPr>
                <w:i/>
              </w:rPr>
              <w:t>Изазови савремене породице,</w:t>
            </w:r>
            <w:r>
              <w:rPr/>
              <w:t xml:space="preserve"> Ниш, Униграф,  (стр 108- 131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(укупно 34</w:t>
            </w:r>
            <w:r>
              <w:rPr>
                <w:lang w:val="sr-ME"/>
              </w:rPr>
              <w:t>3</w:t>
            </w:r>
            <w:r>
              <w:rPr/>
              <w:t xml:space="preserve"> страница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 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Предавања са дискусијом,  вежбе, анализе семинарских и истаживачких радова, консултације. 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9:24:00Z</dcterms:created>
  <dc:creator>Beca</dc:creator>
  <dc:description/>
  <cp:keywords/>
  <dc:language>en-US</dc:language>
  <cp:lastModifiedBy>LMR</cp:lastModifiedBy>
  <cp:lastPrinted>2008-06-10T13:57:00Z</cp:lastPrinted>
  <dcterms:modified xsi:type="dcterms:W3CDTF">2022-04-13T22:53:00Z</dcterms:modified>
  <cp:revision>6</cp:revision>
  <dc:subject/>
  <dc:title/>
</cp:coreProperties>
</file>